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Heading2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ORMULARIO No.2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u w:val="single"/>
        </w:rPr>
        <w:t>Transferencias Superiores a US. $ 100.000,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480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es-ES"/>
        </w:rPr>
        <w:t xml:space="preserve">El Director y/o el Director Administrativo de FLACSO ESPAÑA informa a la Secretaría General, conforme a la Resolución </w:t>
      </w:r>
      <w:r>
        <w:rPr>
          <w:b/>
          <w:lang w:val="es-ES"/>
        </w:rPr>
        <w:t>CS XXVII/17</w:t>
      </w:r>
      <w:r>
        <w:rPr>
          <w:lang w:val="es-ES"/>
        </w:rPr>
        <w:t>, que NO SE HA RECIBIDO NINGÚN INGRESO SUPERIOR A LA CIFRA SEÑALADA EN EL ENCABEZAMIENTO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Firma: </w:t>
      </w:r>
      <w:r>
        <w:rPr>
          <w:lang w:val="es-ES" w:eastAsia="en-US"/>
        </w:rPr>
        <w:drawing>
          <wp:inline distT="0" distB="0" distL="0" distR="0">
            <wp:extent cx="2019300" cy="4572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argo:  Secretaria Académica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ede/Programa: FLACSO ESPAÑA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echa: 30 de agosto de 201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lang w:val="es-ES_tradnl"/>
      </w:rPr>
    </w:pPr>
    <w:r>
      <w:rPr>
        <w:b/>
        <w:i/>
        <w:lang w:val="es-ES_tradnl"/>
      </w:rPr>
      <w:t>FLACSO, Secretaría General, Coordinación Regional de Finanzas y Administració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50:00Z</dcterms:created>
  <dc:creator>Otto Holst</dc:creator>
  <dc:description/>
  <dc:language>en-US</dc:language>
  <cp:lastModifiedBy>Irene Delgado</cp:lastModifiedBy>
  <cp:lastPrinted>2005-07-14T17:54:00Z</cp:lastPrinted>
  <dcterms:modified xsi:type="dcterms:W3CDTF">2016-08-30T08:50:00Z</dcterms:modified>
  <cp:revision>2</cp:revision>
  <dc:subject/>
  <dc:title>FLACSO</dc:title>
</cp:coreProperties>
</file>